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2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pieczątka Firmowa Wykonawcy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FORMULARZ OFERTY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I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Nazwa i adres Zamawiającego: Powiatowy Urząd Pracy w Limanowej,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 xml:space="preserve">ul. Józefa Marka 9, 34-600 Limanowa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II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Zamówienie pn. „Operator koparko ładowarek wszystkie kl. III”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III. Tryb postępowania: Postępowanie o udzielenie zamówienia prowadzone jest w trybie przetargu nieograniczonego na podstawie art. 10 ust. 1 w związku z art. 39 ustawy z dnia 29 stycznia 2004 r. Prawo zamówień publicznych /tekst jednolity Dz. U. z 2015 r., poz. 2164, ze zmianami/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IV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Nazwa i adres Wykonawcy: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WOJEWÓDZTWO: …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REGON: ............................................ NIP: 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tel.: 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V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Osoba uprawniona do kontaktów: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Imię i nazwisko 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dres 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tel. 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VI. Ja (My) niżej podpisany (i) oświadczam (y), że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) zapoznałem (zapoznamy)* sie ze Specyfikacją Istotnych Warunków Zamówienia i uznaję się za związanego niniejszą ofertą na czas wskazany w specyfikacji istotnych warunków zamówienia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) gwarantuję (gwarantujemy)* wykonanie całości niniejszego zamówienia zgodnie z treścią SIWZ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wyjaśnień do SIWZ oraz jej modyfikacji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3) zapoznałem (zapoznaliśmy)* się z warunkami umowy i nie wnoszę (wnosimy) do niej uwag, </w:t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4) cena brutto za zorganizowanie i przeprowadzenie szkolenia wynosi: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........................................................................ PLN 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(słownie złotych: ....................................................................................................)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5) w przypadku uznania mojej(naszej)* oferty za najkorzystniejszą umowę zobowiązuję(emy) się zawrzeć w miejscu i terminie jakie zostaną wskazane przez Zamawiającego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6) składam(składamy)* niniejszą ofertę we własnym imieniu /jako Wykonawcy wspólnie ubiegający się o udzielenie zamówienia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7) oświadczam(oświadczamy)* że zrealizujemy zamówienie własnymi siłami. 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Oświadczam, że część zamówienia 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/opis części zamówienia/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powierzę do realizacji następującym podwykonawcom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………………………………………………………………………………………………………………………….................................. </w:t>
      </w:r>
    </w:p>
    <w:p>
      <w:pPr>
        <w:pStyle w:val="NormalnyWeb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8) Oświadczam/y, że wypełniłem/my obowiązki informacyjne przewidziane w art. 13 lub art. 14 RODO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.</w:t>
      </w:r>
    </w:p>
    <w:p>
      <w:pPr>
        <w:pStyle w:val="NormalnyWeb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9) Miejsce realizacji szkolenia/**: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□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Miasto Limanowa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□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Powiat Limanowski 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8"/>
          <w:szCs w:val="28"/>
        </w:rPr>
        <w:t>□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Inne – jakie? ……………………………………………………………………………………….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0) W związku z dopuszczeniem przez Zamawiającego przesyłania oświadczeń, wniosków, zawiadomień oraz informacji faksem lub drogą elektroniczną wskazujemy adres przeznaczony do tej formy kontaktu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Fax.: ……………………………………………………………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e-mail: …………………………@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Zgodnie z wymogiem Zamawiającego zobowiązujemy się do niezwłocznego potwierdzenia faktu otrzymania w/w dokumentów faksem lub drogą elektroniczną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/* - niepotrzebne skreślić/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/** - proszę o wybranie odpowiedniej opcji/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 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16"/>
          <w:szCs w:val="16"/>
        </w:rPr>
        <w:t xml:space="preserve">/miejscowość, data/ podpis osoby/osób uprawnionych do składania oświadczeń woli w imieniu Wykonawcy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  <w:vertAlign w:val="superscript"/>
        </w:rPr>
      </w:pPr>
      <w:r>
        <w:rPr>
          <w:rFonts w:cs="Bookman Old Style" w:ascii="Bookman Old Style" w:hAnsi="Bookman Old Style"/>
          <w:sz w:val="22"/>
          <w:szCs w:val="22"/>
          <w:vertAlign w:val="superscript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  <w:vertAlign w:val="superscript"/>
        </w:rPr>
      </w:pPr>
      <w:r>
        <w:rPr>
          <w:rFonts w:cs="Bookman Old Style" w:ascii="Bookman Old Style" w:hAnsi="Bookman Old Style"/>
          <w:sz w:val="22"/>
          <w:szCs w:val="22"/>
          <w:vertAlign w:val="superscript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rojekt  „ Aktywizacja osób młodych pozostających bez pracy  w powiecie limanowskim  (III)” </w:t>
      <w:br/>
      <w:t xml:space="preserve">realizowany  w ramach Osi Priorytetowej I PO WER, </w:t>
      <w:br/>
      <w:t>Poddziałania 1.1.2 Wsparcie udzielane z Inicjatywy na rzecz zatrudnienia ludzi młodych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2465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26:00Z</dcterms:created>
  <dc:creator>PUP</dc:creator>
  <dc:description/>
  <cp:keywords/>
  <dc:language>en-US</dc:language>
  <cp:lastModifiedBy>wbulan</cp:lastModifiedBy>
  <cp:lastPrinted>2018-07-02T10:15:00Z</cp:lastPrinted>
  <dcterms:modified xsi:type="dcterms:W3CDTF">2018-07-02T08:17:00Z</dcterms:modified>
  <cp:revision>55</cp:revision>
  <dc:subject/>
  <dc:title/>
</cp:coreProperties>
</file>